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153"/>
        <w:gridCol w:w="1847"/>
        <w:gridCol w:w="3142"/>
      </w:tblGrid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Израда нацрта докторске дисертације 2</w:t>
            </w:r>
          </w:p>
        </w:tc>
      </w:tr>
      <w:tr>
        <w:trPr>
          <w:trHeight w:val="131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Обавезни 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6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bCs/>
                <w:lang w:val="ru-RU"/>
              </w:rPr>
              <w:t>Положена Израда нацрта докторске дисератције 1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 w:eastAsia="en-US"/>
              </w:rPr>
            </w:pPr>
            <w:r>
              <w:rPr>
                <w:lang w:val="sr-CS"/>
              </w:rPr>
              <w:t xml:space="preserve">Након дефинисања тематске области и теме истраживања као и конкретних истраживачких задатака који се односе на методологију, циљеве, предмет, теоријски оквир и хипотезе, </w:t>
            </w:r>
            <w:r>
              <w:rPr>
                <w:lang w:val="sr-RS"/>
              </w:rPr>
              <w:t>студент дефинише истраживачке задатке који се тичу израде инструмената истраживања, одређивања корпуса, дефинисања техника за обраду података и одређивања оријентационе радне библиографије.</w:t>
            </w:r>
            <w:r>
              <w:rPr>
                <w:bCs/>
                <w:lang w:val="sr-CS"/>
              </w:rPr>
              <w:t xml:space="preserve"> Студент јасно дефинише проблематику и нацрт докторске дисертације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/>
              </w:rPr>
              <w:t>Студент је јасно одредио истраживачке инструменте, корпус, технике за обраду података као и оријентациону радну библиографију; уобличио је структуру докторске дисертације и урадио њен нацрт, што му омогућава систематично извођење истраживања проблематике докторске дисертације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/>
              </w:rPr>
              <w:t>Студент, у договору са ментором, ради на изради нацрта докторске дисертације што подразумева: одређивање инструмената истраживања, корпуса, техника за обраду података и оријентационе радне библиографије. После прихватања нацрта дисертације, докторанд конципира структурне елементе дисертације и припрема образложење функције тих елемената у докторској дисертацији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/>
              </w:rPr>
              <w:t>Одређује се у складу са облашћу истраживања и темом за коју се студент одлучи. Докторант је обавезан да поред литературе на српском користи и литературу на страном језику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Теоријска настава: /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/>
              <w:t>С</w:t>
            </w:r>
            <w:r>
              <w:rPr>
                <w:lang w:val="sr-RS"/>
              </w:rPr>
              <w:t>ИР</w:t>
            </w:r>
            <w:r>
              <w:rPr>
                <w:lang w:val="ru-RU"/>
              </w:rPr>
              <w:t>: 1</w:t>
            </w:r>
            <w:r>
              <w:rPr>
                <w:lang w:val="en-US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Остало: /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ИР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црт дисертације: 60</w:t>
            </w:r>
          </w:p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lang w:val="sr-CS"/>
              </w:rPr>
              <w:t>Образлагање нацрта: 40</w:t>
            </w:r>
          </w:p>
        </w:tc>
      </w:tr>
    </w:tbl>
    <w:p>
      <w:pPr>
        <w:pStyle w:val="Normal"/>
        <w:jc w:val="center"/>
        <w:rPr>
          <w:bCs/>
          <w:color w:val="000000"/>
          <w:lang w:val="sr-CS"/>
        </w:rPr>
      </w:pPr>
      <w:r>
        <w:rPr>
          <w:b/>
          <w:bCs/>
          <w:color w:val="000000"/>
          <w:lang w:val="sr-RS"/>
        </w:rPr>
        <w:t xml:space="preserve">Табела 5.1. </w:t>
      </w:r>
      <w:r>
        <w:rPr>
          <w:bCs/>
          <w:color w:val="000000"/>
          <w:lang w:val="sr-RS"/>
        </w:rPr>
        <w:t>Спецификација предмета</w:t>
      </w:r>
      <w:r>
        <w:rPr>
          <w:bCs/>
          <w:color w:val="000000"/>
          <w:lang w:val="sr-CS"/>
        </w:rPr>
        <w:t xml:space="preserve"> на студијском програму докторских студија</w:t>
      </w:r>
    </w:p>
    <w:p>
      <w:pPr>
        <w:pStyle w:val="Normal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54:00Z</dcterms:created>
  <dc:creator>Korisnik</dc:creator>
  <dc:description/>
  <cp:keywords/>
  <dc:language>en-US</dc:language>
  <cp:lastModifiedBy>Jasmina Đorđević</cp:lastModifiedBy>
  <dcterms:modified xsi:type="dcterms:W3CDTF">2020-12-13T08:07:00Z</dcterms:modified>
  <cp:revision>7</cp:revision>
  <dc:subject/>
  <dc:title/>
</cp:coreProperties>
</file>